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-180" w:hanging="0"/>
        <w:rPr/>
      </w:pPr>
      <w:r>
        <w:rPr/>
        <w:t>MONITORAGGIO DEL RISPETTO DEI TERMINI DEI PROCEDIMENTI AMMINISTRATI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iodo</w:t>
      </w:r>
      <w:r>
        <w:rPr>
          <w:rFonts w:cs="Comic Sans MS" w:ascii="Comic Sans MS" w:hAnsi="Comic Sans MS"/>
          <w:b/>
          <w:bCs/>
          <w:sz w:val="22"/>
        </w:rPr>
        <w:t xml:space="preserve"> 1^ Gennaio 2015 -30 giugno 2015</w:t>
      </w:r>
    </w:p>
    <w:p>
      <w:pPr>
        <w:pStyle w:val="Normal"/>
        <w:jc w:val="center"/>
        <w:rPr/>
      </w:pPr>
      <w:r>
        <w:rPr/>
        <w:t>PROCEDIMENTI AMMINISTRATIVI AD ISTANZA DI PARTE</w:t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2349"/>
        <w:gridCol w:w="1260"/>
        <w:gridCol w:w="1260"/>
        <w:gridCol w:w="1620"/>
        <w:gridCol w:w="1440"/>
        <w:gridCol w:w="1260"/>
        <w:gridCol w:w="1440"/>
        <w:gridCol w:w="1072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rezione Gabinetto della Presidenza della Giunta Regiona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egnazione contributo per "Interventi regionali in materia di usura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1461"/>
        <w:gridCol w:w="1460"/>
        <w:gridCol w:w="1413"/>
        <w:gridCol w:w="1413"/>
        <w:gridCol w:w="1413"/>
        <w:gridCol w:w="1481"/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AB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UE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venzione tra la Regione Piemonte e l’Université Libre de Bruxelles per la realizzazione di un tirocinio formativo presso la sede regionale di Bruxelles dal 28/09/2015 al 29/01/2016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NORMA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1251"/>
        <w:gridCol w:w="1626"/>
        <w:gridCol w:w="1460"/>
        <w:gridCol w:w="1460"/>
        <w:gridCol w:w="1413"/>
        <w:gridCol w:w="1413"/>
        <w:gridCol w:w="1471"/>
        <w:gridCol w:w="1431"/>
        <w:gridCol w:w="1606"/>
        <w:gridCol w:w="127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USE DEL RITARD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ttore regionale competen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mine legale di conclusione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ui: Numero di procedimenti conclusi oltre i termi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on riferibili alla ammini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zio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rdiva approva-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ione bilanc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renz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 cass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r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.R. 6/77 – DGR 1-23941/26-01-1998 – DGR 3-27652/28-06-1999 (Contributi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o l’anno di competenz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ssun procedimento avvia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GR 7-25666/19-10-1998  (Patrocini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o i tempi di realizzazione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6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.R. 23/2008 – DGR 31-4009/11-06-2012  (CentroIncontri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o i tempi di realizzazione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 – Eventi annullati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12000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1206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 xml:space="preserve">L.R. 15/2004 (Gonfalone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ntro i tempi di realizzazione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51"/>
        <w:gridCol w:w="1461"/>
        <w:gridCol w:w="1460"/>
        <w:gridCol w:w="1413"/>
        <w:gridCol w:w="1413"/>
        <w:gridCol w:w="1413"/>
        <w:gridCol w:w="1481"/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A11000 Risorse finanziar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02A Settore Ragioner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ituzione somme non dovu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249"/>
        <w:gridCol w:w="2115"/>
        <w:gridCol w:w="1392"/>
        <w:gridCol w:w="1919"/>
        <w:gridCol w:w="1411"/>
        <w:gridCol w:w="1411"/>
        <w:gridCol w:w="1296"/>
        <w:gridCol w:w="1265"/>
        <w:gridCol w:w="1350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USE DEL RITARDO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tore regionale competen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getto del procedimen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ine legale di conclusione del procediment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procedimenti conclusi nel semest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 cui: Numero di procedimenti conclusi entro i termin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 cui: Numero di procedimenti conclusi oltre i termi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 riferibili alla ammini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zio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diva approv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one bilanci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enz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 ca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Risorse Finanziarie e Patrimoni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cnico e sicurezza ambienti di lavo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autorizzazioni al subappalto per lavori e servizi.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G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Risorse Finanziarie e Patrimoni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cnico e sicurezza ambienti di lavo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presa d'atto subaffidament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G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sz w:val="16"/>
              </w:rPr>
              <w:t>Risorse Finanziarie e Patrimoni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cnico e sicurezza ambienti di lavo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certificazioni lavorazioni eseguite ai fini della qualificazione di operatori di lavori pubblici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(2 man. ord + callori e port. </w:t>
            </w:r>
            <w:r>
              <w:rPr>
                <w:sz w:val="16"/>
                <w:lang w:val="fr-FR"/>
              </w:rPr>
              <w:t>Villa S.R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49"/>
        <w:gridCol w:w="1590"/>
        <w:gridCol w:w="1456"/>
        <w:gridCol w:w="1408"/>
        <w:gridCol w:w="1408"/>
        <w:gridCol w:w="1408"/>
        <w:gridCol w:w="1462"/>
        <w:gridCol w:w="1422"/>
        <w:gridCol w:w="1594"/>
        <w:gridCol w:w="1582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turistica e 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pprovazione della graduatoria per l'individuazione dei soggetti ammessi e non ammessi a contributo forfetario ex art. 12 della l.r. 8/2013 per l'esercizio e la conservazione degli impianti olimpi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turistica e 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pprovazione della graduatoria per l'individuazione dei soggetti ammessi e non ammessi a contributo per la tutela della salute e il mantenimento della sicurezza delle aree sciabili - Articolo 42: Categoria A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iccole Stazioni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6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turistica e 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pprovazione della graduatoria per l'individuazione dei soggetti ammessi e non ammessi a contributo per spese di funzionamento volti alla gestione ordinaria e straordinaria dell'impiantistica sportiva - Articolo 44: Categoria C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iccole Stazioni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6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turistica e 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Autorizzazione alle varianti per lavori ex l.r. 18/1999 a favore delle imprese richiedenti per lo sviluppo e la qualificazione dell'offerta turistica ricettiva ex art. 6, comma 1, lettera b) l.r.  18/1999 - Fondo perdu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/20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Presa d’atto per modifica dati soggettivi ex l.r. 18/1999 per la qualificazione dell’offerta turistica</w:t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 DEL RITARD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zione regionale compet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regionale compete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getto del procedimen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e legale di conclusione del procedi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 procedimenti conclusi nel semest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entro 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ui: Numero di procedimenti conclusi oltre i termi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riferibili alla ammini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zion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diva approv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ne bilanc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n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ss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0000 – Promozione della cultura, del turismo e dello spor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turistica e sporti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pprovazione della graduatoria per l'individuazione dei soggetti ammessi e non ammessi a contributo per la tutela della salute e il mantenimento della sicurezza delle aree sciabili - Articolo 42: Categoria A</w:t>
            </w:r>
          </w:p>
          <w:p>
            <w:pPr>
              <w:pStyle w:val="Footnot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randi Stazion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/6/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1300"/>
        <w:gridCol w:w="1473"/>
        <w:gridCol w:w="1460"/>
        <w:gridCol w:w="1413"/>
        <w:gridCol w:w="1413"/>
        <w:gridCol w:w="1413"/>
        <w:gridCol w:w="1471"/>
        <w:gridCol w:w="1428"/>
        <w:gridCol w:w="1603"/>
        <w:gridCol w:w="1603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’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Direzione Promozione della Cultura, del Turismo e dello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po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Promozione Turistica e Sportiv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Approvazione dei contributi annuali a favore delle associazioni turistiche pro loco del Piemonte  per la realizzazione di manifestazioni e iniziative finalizzate a promuovere e pubblicizzare le risorse turistiche locali e le attività del tempo liber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Direzione Promozione della Cultura, del Turismo e dello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po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0100 – Settore Promozione Turisti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Approvazione degli elenchi dei soggetti ammessi a contributo e non ammessi ai sensi dell'art. 16 della l.r. 75/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AUSE DEL RITARD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’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Direzione Promozione della Cultura, del Turismo e dello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po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0100 – Settore Promozione Turisti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Approvazione degli elenchi dei soggetti ammessi a contributo e non ammessi ai sensi dell'art. 17 della l.r. 75/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g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Direzione Promozione della Cultura, del Turismo e dello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po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0100 – Settore Promozione Turisti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egnazione contributi per attività di promozione sportiv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549"/>
        <w:gridCol w:w="1609"/>
        <w:gridCol w:w="1503"/>
        <w:gridCol w:w="1438"/>
        <w:gridCol w:w="1438"/>
        <w:gridCol w:w="1438"/>
        <w:gridCol w:w="2068"/>
        <w:gridCol w:w="1470"/>
        <w:gridCol w:w="950"/>
        <w:gridCol w:w="70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rezione regionale competente (fino al 2/8/201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Settore regionale competent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 xml:space="preserve">(fino al 2/8/2015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Oggetto del procedimen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Termine legale di conclusione del procedimen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n. di procedimenti conclusi nel setto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 cui: n. di procedimenti conclusi entro i termi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 cui : n. di procedimenti conclusi oltre i ter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Cause del ritardo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Non riferibilità all’amministrazi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Tardiva approvazione del bilanci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Carenza di cas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altr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20030 Promozione delle Attività Culturali e del Patrimonio Culturale e Linguis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gnazione di contributi agli Istituti Storici della resistenza in Piemonte e all’Archivio Nazionale Cinematografico della Resistenza (l.r. 28/1980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.06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assegnazioni approvate in ritardo di 24 giorni con d.d. n. 319 del 24.07.2015 a causa di rallentamenti nel consolidamento dell’atto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veder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4"/>
              </w:rPr>
              <w:t>causa a sinistra, in cella proce- dimenti conclusi oltre i termin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20030 Promozione delle Attività Culturali e del Patrimonio Culturale e Linguis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crizione, cancellazione, modifica all’Albo degli Insegnanti per i corsi comunali di orientamento musicale (l.r. 49/1991 e regolamento DPGR 4/R del 17.02.2003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.06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rezione regionale competente (fino al 2/8/2015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Settore regionale competent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 xml:space="preserve">(fino al 2/8/2015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Oggetto del procedimen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Termine legale di conclusione del procedimen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n. di procedimenti conclusi nel settor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 cui: n. di procedimenti conclusi entro i termi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Di cui : n. di procedimenti conclusi oltre i ter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Cause del ritardo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Non riferibilità all’amministrazion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Tardiva approvazione del bilanci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Carenza di cas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altr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20030 Promozione delle Attività Culturali e del Patrimonio Culturale e Linguis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crizione, conferma di iscrizione, cancellazione, modifica all’Albo regionale dei soggetti svolgenti attività musicali popolari (l.r. 38/2000 e regolamento DPGR 6/R del 17.07.2000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.09.20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20030 Promozione delle Attività Culturali e del Patrimonio Culturale e Linguis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Autorizzazione allo svolgimento di manifestazioni storiche e culturali con impiego di animali (l.n. 189/2004 e DGR 32-5438 del 05.03.2007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 giorni dal ricevimento dell’istanza di autorizzazion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===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highlight w:val="yellow"/>
              </w:rPr>
            </w:pPr>
            <w:r>
              <w:rPr>
                <w:rFonts w:cs="Verdana" w:ascii="Verdana" w:hAnsi="Verdana"/>
                <w:sz w:val="12"/>
                <w:highlight w:val="yellow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highlight w:val="yellow"/>
              </w:rPr>
            </w:pPr>
            <w:r>
              <w:rPr>
                <w:rFonts w:cs="Verdana" w:ascii="Verdana" w:hAnsi="Verdana"/>
                <w:sz w:val="12"/>
                <w:highlight w:val="yell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highlight w:val="yellow"/>
              </w:rPr>
            </w:pPr>
            <w:r>
              <w:rPr>
                <w:rFonts w:cs="Verdana" w:ascii="Verdana" w:hAnsi="Verdana"/>
                <w:sz w:val="12"/>
                <w:highlight w:val="yellow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highlight w:val="yellow"/>
              </w:rPr>
            </w:pPr>
            <w:r>
              <w:rPr>
                <w:rFonts w:cs="Verdana" w:ascii="Verdana" w:hAnsi="Verdana"/>
                <w:sz w:val="12"/>
                <w:highlight w:val="yello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9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327"/>
        <w:gridCol w:w="2096"/>
        <w:gridCol w:w="1719"/>
        <w:gridCol w:w="1449"/>
        <w:gridCol w:w="1449"/>
        <w:gridCol w:w="1323"/>
        <w:gridCol w:w="1800"/>
        <w:gridCol w:w="1260"/>
        <w:gridCol w:w="900"/>
        <w:gridCol w:w="1291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USE DEL RITARDO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regionale compet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regionale competent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ggetto del procediment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rmine legale di conclusione del procedimen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 di procedimenti conclusi nel settor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: n. di procedimenti conclusi entro i termin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 : n. di procedimenti conclusi oltre i term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riferibilità all’amministr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rdiva approvazione del bilan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enza di cass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tro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</w:t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Promozione della cultura, del turismo e dello spor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1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Biblioteche, Archivi ed istituti Culturali e Istituti cultur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L.r. n. 18/2008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gnazione contributi in conto interessi per l'accesso a mutui bancari a tasso agevolato a sostegno di investimenti per la ristrutturazione aziendale e l'ammodernamento tecnologico delle piccole aziende editri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 gg. decorrenti dalla ricezione della domanda (fissata al 15.2 di ogni anno), come previsto dalla DGR. n. 22-3045 del 5.12.2011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’U.O. responsabile dell’istruttoria è la Finpiemonte spa – Finanza Agevola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 (La concessione del mutuo è subordinata all’adozione della </w:t>
            </w:r>
            <w:r>
              <w:rPr>
                <w:rFonts w:cs="Arial" w:ascii="Verdana" w:hAnsi="Verdana"/>
                <w:sz w:val="16"/>
              </w:rPr>
              <w:t>delibera bancaria di concessione del mutuo, adottata dal competente istituto di credito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</w:t>
            </w:r>
          </w:p>
          <w:p>
            <w:pPr>
              <w:pStyle w:val="Normal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Promozione della cultura, del turismo e dello spor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1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Biblioteche, Archivi ed istituti Culturali e Istituti cultur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fr-FR"/>
              </w:rPr>
            </w:pPr>
            <w:r>
              <w:rPr>
                <w:rFonts w:cs="Verdana" w:ascii="Verdana" w:hAnsi="Verdana"/>
                <w:sz w:val="16"/>
                <w:lang w:val="fr-FR"/>
              </w:rPr>
              <w:t>L.r. n. 78/1978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egnazione di contributi per interventi di catalogazione, digitalizzazione, valorizzazione di fondi bibliografici e documentali nel  Servizio Bibliotecario Nazional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 gg. decorrenti dalla scadenza del termine per la presentazione della domanda fissata al 20.6.2014 (DGR. n. 22-3045 del 5.12.2011 e successiva DGR. n.  31-7257 del 17.3.2014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Promozione della cultura, del turismo e dello spor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1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Biblioteche, Archivi ed istituti Culturali e Istituti cultur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lang w:val="fr-FR"/>
              </w:rPr>
            </w:pPr>
            <w:r>
              <w:rPr>
                <w:rFonts w:cs="Arial" w:ascii="Verdana" w:hAnsi="Verdana"/>
                <w:sz w:val="16"/>
                <w:lang w:val="fr-FR"/>
              </w:rPr>
              <w:t>L.r. n. 18/2008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</w:rPr>
              <w:t>Assegnazione contributi a sostegno dell'editoria libraria piemontes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 gg. decorrenti dalla scadenza del termine per la presentazione delle domande fissata dal bando (DGR. n.  10-7546 del 7.5.2014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81"/>
        <w:gridCol w:w="1461"/>
        <w:gridCol w:w="1460"/>
        <w:gridCol w:w="1413"/>
        <w:gridCol w:w="1413"/>
        <w:gridCol w:w="1413"/>
        <w:gridCol w:w="1476"/>
        <w:gridCol w:w="1435"/>
        <w:gridCol w:w="1613"/>
        <w:gridCol w:w="161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Sanità A1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ttore  Assistenza Farmaceutica, Integrativa e Protesica - A1404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zazione alla distribuzione all’ingrosso di medicinali per uso umano. Normativa di riferimento: D.lgs. 219/20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gg a decorrere dal ricevimento dell'istanza - D.lgs. 219/20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Sanità A1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ore  Assistenza Farmaceutica, Integrativa e Protesica - A1404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ituzione dispensari farmaceutici nei Comuni siti in località disagiate in deroga alla legg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giorni dal ricevimento dell'istanza del Comune ex DGR n. 17-803 del 15.10.20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Sanità A14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ore  Assistenza Farmaceutica, Integrativa e Protesica - A1404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tituzioni sedi farmaceutiche aggiuntive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giorni dal ricevimento dell'istanza ex DGR n. 33-7388 del 7 aprile 20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87"/>
        <w:gridCol w:w="1056"/>
        <w:gridCol w:w="1833"/>
        <w:gridCol w:w="1383"/>
        <w:gridCol w:w="1593"/>
        <w:gridCol w:w="60"/>
        <w:gridCol w:w="1181"/>
        <w:gridCol w:w="78"/>
        <w:gridCol w:w="1310"/>
        <w:gridCol w:w="75"/>
        <w:gridCol w:w="1025"/>
        <w:gridCol w:w="57"/>
        <w:gridCol w:w="1042"/>
        <w:gridCol w:w="1204"/>
        <w:gridCol w:w="121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utorizzazione a Centri/Istituti/studi privati per l'esercizio delle funzioni di riconoscimento di idoneità sportiva agonistica/non agonistica ad atlet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60 gg a decorrere dal ricevimento dell'istanza ex DGR 17-803 del 15.10.2010 (fatte salve le disposizioni di cui all'art. 7 della L.R. 7/2005)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2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do per la partecipazione alla procedura di accreditamento dei centri di formazione abilitati  allo svolgimento dei Corsi di rianimazione cardio polmonare adulto e pediatrico e utilizzo del defibrillatore semiautomatico estern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0 giorni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2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ifica di compatitbilità di cui all'art. 8 ter, comma 3, D.Lgs. N. 502/1992 e s.m.i. - Strutture per anzian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 a decorrere dal ricevimento dell'istanz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2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cedure inerenti autorizzazione trasporto infermi tramite ambulanza, e relative variazioni. L.R. 42/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 a decorrere dal ricevimento dell'istanza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71"/>
        <w:gridCol w:w="1461"/>
        <w:gridCol w:w="1460"/>
        <w:gridCol w:w="1413"/>
        <w:gridCol w:w="1413"/>
        <w:gridCol w:w="1413"/>
        <w:gridCol w:w="1481"/>
        <w:gridCol w:w="14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18"/>
              </w:rPr>
            </w:pPr>
            <w:r>
              <w:rPr>
                <w:sz w:val="18"/>
              </w:rPr>
              <w:t>SANITA’ A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reditamento Servizi di Immunoematologia e Medicina trasfusionale - SIM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g. dal ricevimento del piano di migliora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20"/>
        <w:gridCol w:w="9"/>
        <w:gridCol w:w="1211"/>
        <w:gridCol w:w="40"/>
        <w:gridCol w:w="62"/>
        <w:gridCol w:w="1671"/>
        <w:gridCol w:w="59"/>
        <w:gridCol w:w="10"/>
        <w:gridCol w:w="10"/>
        <w:gridCol w:w="1381"/>
        <w:gridCol w:w="39"/>
        <w:gridCol w:w="20"/>
        <w:gridCol w:w="10"/>
        <w:gridCol w:w="1343"/>
        <w:gridCol w:w="74"/>
        <w:gridCol w:w="13"/>
        <w:gridCol w:w="1227"/>
        <w:gridCol w:w="22"/>
        <w:gridCol w:w="77"/>
        <w:gridCol w:w="73"/>
        <w:gridCol w:w="1571"/>
        <w:gridCol w:w="77"/>
        <w:gridCol w:w="13"/>
        <w:gridCol w:w="1247"/>
        <w:gridCol w:w="13"/>
        <w:gridCol w:w="78"/>
        <w:gridCol w:w="63"/>
        <w:gridCol w:w="1286"/>
        <w:gridCol w:w="13"/>
        <w:gridCol w:w="28"/>
        <w:gridCol w:w="51"/>
        <w:gridCol w:w="1492"/>
        <w:gridCol w:w="37"/>
        <w:gridCol w:w="12"/>
        <w:gridCol w:w="1311"/>
        <w:gridCol w:w="129"/>
        <w:gridCol w:w="4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zazione apertura/esercizio ovvero variazioni autorizzative delle strutture sanitarie private eroganti attività ambulatoriali di R.R.F. di 1° livello extradegenziale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gg. dal ricevimento dell’istanz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6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6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=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00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zazione nomina Direttore Tecnico per Ambulatori di R.R.F. di 1° livello extradegenziale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g. dal ricevimento dell’istanz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6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6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==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=======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à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ttore Assistenza Specialistica e Ospedalier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zazione all'apertura e all'esercizio dell'attività sanitaria presso case di cura private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0 giorni a decorrere dal ricevimento dell'istan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GR 15.10.2010 n. 17-80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ttore Assistenza Specialistica e Ospedalier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zazione nomina Direttore sanitario delle Case di Cura private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 a decorrere dal ricevimento dell'istanza - DGR 15.10.2010 n. 17-803.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nità</w:t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ttore Assistenza Specialistica e Ospedalier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8"/>
              </w:rPr>
            </w:pPr>
            <w:r>
              <w:rPr>
                <w:sz w:val="18"/>
              </w:rPr>
              <w:t>Autorizzazione all’installazione ed uso di apparecchiature a risonanza magnetica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giorni a decorrere dalla presentazione dell'istanza - DPR 542/1994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 xml:space="preserve">A14000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rifica compatibilità 8 ter strutture ambulatoriali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gg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 di risorse professionali dedicate sulla materia</w:t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SANITA’A1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reditamento      Unità di Raccolta associative - Ud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 gg dal ricevimento del piano di miglioramento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SANITA’A1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creditamento Strutture Sanitarie Private Ambulatorial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 gg dal ricevimento dell’istanz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SANITA’A1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403A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torizzazione attività, trasformazioni, trasferimenti laboratorio analisi, punti preliev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gg dalla conferma di allestimento della struttura da parte del titolar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2"/>
        <w:gridCol w:w="1447"/>
        <w:gridCol w:w="1517"/>
        <w:gridCol w:w="1487"/>
        <w:gridCol w:w="1412"/>
        <w:gridCol w:w="1412"/>
        <w:gridCol w:w="1412"/>
        <w:gridCol w:w="1434"/>
        <w:gridCol w:w="1395"/>
        <w:gridCol w:w="1551"/>
        <w:gridCol w:w="1523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SE DEL RITARDO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regionale competent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regionale competen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 del procedimen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e legale di conclusione del procedime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procedimenti conclusi nel semest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entro i termin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cui: Numero di procedimenti conclusi oltre i termin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riferibili alla ammini-</w:t>
            </w:r>
          </w:p>
          <w:p>
            <w:pPr>
              <w:pStyle w:val="Normal"/>
              <w:rPr/>
            </w:pPr>
            <w:r>
              <w:rPr/>
              <w:t>stra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diva approva-</w:t>
            </w:r>
          </w:p>
          <w:p>
            <w:pPr>
              <w:pStyle w:val="Normal"/>
              <w:rPr/>
            </w:pPr>
            <w:r>
              <w:rPr/>
              <w:t>zione bilanc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nza</w:t>
            </w:r>
          </w:p>
          <w:p>
            <w:pPr>
              <w:pStyle w:val="Normal"/>
              <w:rPr/>
            </w:pPr>
            <w:r>
              <w:rPr/>
              <w:t>di cas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Sanit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Sistemi Organizzativi e Risorse Umane del SSR - A1406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oria regionale per l'assegnazione delle zone carenti in pediatr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giorni dalla data di pubblicazione delle zone carent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Sanit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Sistemi Organizzativi e Risorse Umane del SSR - A1406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oria regionale per l'assegnazione delle carenze operative pediatrich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giorni dalla data di pubblicazione delle carenze operativ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Direzione Sanit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 Sistemi Organizzativi e Risorse Umane del SSR - A1406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oria delle zone carenti di Assistenza Primaria – 2° semestre 20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giorni dalla data di pubblicazione delle zone carenti: 14/05/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3"/>
        <w:gridCol w:w="1226"/>
        <w:gridCol w:w="24"/>
        <w:gridCol w:w="1437"/>
        <w:gridCol w:w="24"/>
        <w:gridCol w:w="1783"/>
        <w:gridCol w:w="1413"/>
        <w:gridCol w:w="1413"/>
        <w:gridCol w:w="1413"/>
        <w:gridCol w:w="1422"/>
        <w:gridCol w:w="59"/>
        <w:gridCol w:w="19"/>
        <w:gridCol w:w="1307"/>
        <w:gridCol w:w="114"/>
        <w:gridCol w:w="79"/>
        <w:gridCol w:w="1341"/>
        <w:gridCol w:w="159"/>
        <w:gridCol w:w="41"/>
        <w:gridCol w:w="1300"/>
        <w:gridCol w:w="159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3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truttoria delle proposte aggregative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ttasi di provvedimento di alta Amministrazi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3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gamento e rimborso spese per beni e servizi ordinati dalle Prefetture per elezioni e referendum regionali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 da richiesta rimborso e termini di legge per pagamento  fattu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3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gamento degli straordinari e delle maggiori attività del Personale delle Prefetture e di Tribunali per elezioni e referendum region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 dal ricevimento della richiesta da parte delle Prefetture e dei Tribunal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>
          <w:trHeight w:val="25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3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mborso spese anticipate dai Comuni per elezioni regionali 201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 giorni dalla presentazione rendiconti da parte delle Prefettu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3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Rimborso alla provincia del Vco in materia di riduzione di prezzi dei carburanti in territori di confine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 dal ricevimento dalla presentazione dell’istanza da parte della Provinc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ffari Istituzionali e Avvocatura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301A Rapporti con le Autonomie locali e Polizia local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ogazione di contributi per lo svolgimento delle funzioni in materia di Polizia Loca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 dalla presentazione della richiesta di pagamento del saldo delle spese sostenute e rendicontate da parte del soggetto pubblico ricevente il contributo regionale, ex DGR n. 27-11482 del 25.05.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6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250"/>
        <w:gridCol w:w="1620"/>
        <w:gridCol w:w="1460"/>
        <w:gridCol w:w="1413"/>
        <w:gridCol w:w="1413"/>
        <w:gridCol w:w="1413"/>
        <w:gridCol w:w="1454"/>
        <w:gridCol w:w="1415"/>
        <w:gridCol w:w="1581"/>
        <w:gridCol w:w="156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USE DEL RITARD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irezione regionale compet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ore regionale compet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getto del procedim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e legale di conclusione del procedimen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procedimenti conclusi nel semestr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entro i termi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ui: Numero di procedimenti conclusi oltre i termi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 riferibili alla ammi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diva approv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one bilanci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 cass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r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di autorizzazione alla riscossione della tassa automobilistic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esenzione dal pagamento dei tributi regiona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ia difensiva ed istanza di par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an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di annullamento o riforma in autotutela di atti di accertamento, liquidazione ed irrogazione di sanzione di tributi regiona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di discarico, sospensione di ingiunzione fiscale o cartel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tanza di rateizzazione della sanzione pecuniaria ante iscrizione a ruol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di rateizzazione dei tributi regionali accerta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A1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11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anda di restituzione di tributi regional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 giorn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59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6"/>
        <w:gridCol w:w="1245"/>
        <w:gridCol w:w="6"/>
        <w:gridCol w:w="1461"/>
        <w:gridCol w:w="73"/>
        <w:gridCol w:w="1387"/>
        <w:gridCol w:w="1340"/>
        <w:gridCol w:w="68"/>
        <w:gridCol w:w="1340"/>
        <w:gridCol w:w="73"/>
        <w:gridCol w:w="1340"/>
        <w:gridCol w:w="73"/>
        <w:gridCol w:w="1408"/>
        <w:gridCol w:w="60"/>
        <w:gridCol w:w="1380"/>
        <w:gridCol w:w="47"/>
        <w:gridCol w:w="1573"/>
        <w:gridCol w:w="27"/>
        <w:gridCol w:w="1593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SE DEL RITARDO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irezione regionale competent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ore regionale competente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getto del procediment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e legale di conclusione del procedimento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procedimenti conclusi nel semestr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entro i termin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: Numero di procedimenti conclusi oltre i termin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riferibili alla ammini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zione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diva approv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one bilanci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n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ass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utorizzazione alla collaborazione (</w:t>
            </w:r>
            <w:r>
              <w:rPr>
                <w:i/>
                <w:iCs/>
                <w:sz w:val="20"/>
              </w:rPr>
              <w:t>cd: dispongo</w:t>
            </w:r>
            <w:r>
              <w:rPr>
                <w:sz w:val="20"/>
              </w:rPr>
              <w:t>) e determinazione dirigenziale (</w:t>
            </w:r>
            <w:r>
              <w:rPr>
                <w:i/>
                <w:iCs/>
                <w:sz w:val="20"/>
              </w:rPr>
              <w:t>DD</w:t>
            </w:r>
            <w:r>
              <w:rPr>
                <w:sz w:val="20"/>
              </w:rPr>
              <w:t>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dispongo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Gabinetto della Presidenza della Giunta regional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S102 e A1114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o agli atti amministrativ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fuksas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>Settore A2001A  - Promozione dei beni librari e archivistici, editoria e istituti cultural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18"/>
          <w:highlight w:val="yellow"/>
        </w:rPr>
      </w:pPr>
      <w:r>
        <w:rPr>
          <w:rFonts w:cs="Verdana" w:ascii="Verdana" w:hAnsi="Verdana"/>
          <w:sz w:val="18"/>
          <w:highlight w:val="yellow"/>
        </w:rPr>
        <w:t>N.B. I dati riportati nelle sottostanti tabelle si riferiscono, per l’arco temporale 1.7.2014 -30.6.2015, all’ex Settore Residenze e collezioni reali e Soprintendenza beni librari, confluito (a partire dal 3/8/2015) nel Settore Promozione dei beni librari e archivistici, editoria e istituti culturali (A2001A):</w:t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96"/>
        <w:gridCol w:w="1526"/>
        <w:gridCol w:w="1507"/>
        <w:gridCol w:w="1441"/>
        <w:gridCol w:w="1441"/>
        <w:gridCol w:w="1441"/>
        <w:gridCol w:w="2074"/>
        <w:gridCol w:w="1474"/>
        <w:gridCol w:w="952"/>
        <w:gridCol w:w="61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CAUSE DEL RITARDO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zione regionale competente (fino al 2/8/201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ttore regionale competent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ino al 2/8/201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ggetto del procedimen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rmine legale di conclusione del procedimen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. di procedimenti conclusi nel setto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: n. di procedimenti conclusi entro i termin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 cui : n. di procedimenti conclusi oltre i termi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riferibilità all’amministrazio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rdiva approvazione del bilanc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enza di cass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tro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allo spostamento o al prestito di beni librari e stampe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all’esportazione temporanea di beni librari e stampe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20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all’esportazione definitiva di beni librari e stampe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al trasloco o allo smembramento di fondi e raccolte librarie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allo scarto di materiale bibliografico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00 Promozione della Cultura, del Turismo e dello S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2007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idenze, Collezioni reali e Soprintendenza Beni librar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sz w:val="16"/>
                <w:szCs w:val="20"/>
              </w:rPr>
              <w:t>Autorizzazione per restauri e altri interventi conservativi di beni librari e stampe di interesse cultural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5:00Z</dcterms:created>
  <dc:creator>12114MA</dc:creator>
  <dc:description/>
  <cp:keywords/>
  <dc:language>en-US</dc:language>
  <cp:lastModifiedBy>12114MA</cp:lastModifiedBy>
  <cp:lastPrinted>2015-12-04T09:40:00Z</cp:lastPrinted>
  <dcterms:modified xsi:type="dcterms:W3CDTF">2016-01-22T09:07:00Z</dcterms:modified>
  <cp:revision>19</cp:revision>
  <dc:subject/>
  <dc:title>MONITORAGGIO DEL RISPETTO DEI TERMINI DEI PROCEDIMENTI AMMINISTRATIVI</dc:title>
</cp:coreProperties>
</file>